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tails of values that can be set by MENU button for v1.0 Solar Controller softwar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307"/>
        <w:gridCol w:w="1080"/>
        <w:gridCol w:w="1080"/>
        <w:gridCol w:w="900"/>
        <w:gridCol w:w="288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aria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efault </w:t>
            </w:r>
            <w:r>
              <w:rPr>
                <w:color w:val="000000"/>
                <w:sz w:val="22"/>
                <w:szCs w:val="22"/>
              </w:rPr>
              <w:t>(Note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ange </w:t>
            </w:r>
            <w:r>
              <w:rPr>
                <w:color w:val="000000"/>
                <w:sz w:val="22"/>
                <w:szCs w:val="22"/>
              </w:rPr>
              <w:t>(Note 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tes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  <w:u w:val="doub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double"/>
              </w:rPr>
              <w:t>0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mal Disp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rmal or maintenance display. Change to 1 after initial testing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  <w:u w:val="doub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2 to +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our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 correct for Daylight Saving Time and large longitude errors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  <w:u w:val="doub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Minute_offse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59 - +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inu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 correct for longitude and annual time errors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  <w:u w:val="doub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WC_set_tem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HWC set temperature for heating by solar in absolute mode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  <w:u w:val="doub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_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erential or absolute mode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  <w:u w:val="double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Diff_se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fferential between Panel and HWC bottom sensor. Pump triggered after this value exceeded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nel_volta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-500 Note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t to 60 or 120 only. Can not process any other numbers in early software versions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ckup_heat_ho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-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ou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me when backup comes o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ckup_heat_te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WC set temperature for heating by boiler, etc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ckup_heat_economy_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ts forward prediction of tomorrow’s likely solar input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ckup_heat_economy_redu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duction in temperature made when above is set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x_te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30 - +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t point for aux channel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x_hysterist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ysteresis for aux channel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x_alarm_on_ris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f 1, buzzer and relay activate when alarm thresholds exceeded. Generally use falling for controlling heaters and rising for coolers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x_buzzer_thresho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ded to Aux _temp, buzzer comes on when it’s exceeded so that it switches relay first then triggers buzzer if still rising. (or subtracted fro a switching on falling temperature. 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_scaler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alibration of temperature sensor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_scaler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e = ( ( A/D 10 bit reading / 4 ) * Temp_scaler1 + 50 ) / ( 408 / 4 ) - 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_scaler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_scaler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_scaler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V_scal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V_voltage = PV_reading * 10 / (PV_scaler+1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_scaler  (in Decawat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sed on flow rate at max voltage in litres per minutes-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watt_av_for_60mins = ( PV_av_vshort - Pump_on_threshold ) * ( T11 - T14 ) * 10 / ( Dwatt_scaler + 1 )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pen_circuit_valu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1000-1023)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te value returned when near O/C. Store value /4. Actual value used in programme is Open_circuit_value_real = 4* EEPROM value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hort_circuit_valu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yte value returned when near O/C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heat_temp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-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 panel temperature experienced in normal use. Only exceeded if system faulty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emp_hysterisi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e hysteresis for pump on/off. Must not be more than Diff_set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wn_light_lev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Suggest you measure the full moon voltage and then daylight on a very dull winter day at mid morning and set the dawn threshold half way between. This is about 2V for a Solartwin panel with integral resistor and 4V if the resistor is removed, both still loaded by the controller.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mp_on_threshold = 60 d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mp does not run below this voltage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ump_hysterisis = 20  d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oltage hysteresis for pump on/off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iming_delay_fine = 190 mse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ftware uses (Timing_delay + 4 x Timing_delay_fine + execution time) =5sec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iming_dela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itto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Time_interrup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(500-1500)-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terrupt cycles in one minute. Store 850 less than actual value. Programme adds 8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rrection_smooth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moothing on daily time correctio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ckup_heat_legionel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-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mperature for killing legionella weekly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ux_buzzer_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ux alarm o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uzzer_for_pan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olar overheat alarm o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ackup_heat_economy_thresho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hreshold of total weighted heat for last 8 days above which Backup_heat_economy_mode is possible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80" w:hanging="0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ckup_heat_minut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ngth of backup heating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90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te 1: Values over 120 dV may overstress the circuit unless some components changed.</w:t>
      </w:r>
    </w:p>
    <w:p>
      <w:pPr>
        <w:pStyle w:val="Normal"/>
        <w:ind w:left="900" w:hanging="720"/>
        <w:rPr/>
      </w:pPr>
      <w:r>
        <w:rPr>
          <w:color w:val="000000"/>
          <w:sz w:val="22"/>
          <w:szCs w:val="22"/>
        </w:rPr>
        <w:t>Note 2: Range is practical range, not what programme allows. Programme will not warn you if an out of range value is entered.</w:t>
      </w:r>
    </w:p>
    <w:p>
      <w:pPr>
        <w:pStyle w:val="Normal"/>
        <w:ind w:left="90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ote 3: </w:t>
      </w:r>
      <w:r>
        <w:rPr>
          <w:color w:val="FF0000"/>
          <w:sz w:val="22"/>
          <w:szCs w:val="22"/>
        </w:rPr>
        <w:t xml:space="preserve">Red </w:t>
      </w:r>
      <w:r>
        <w:rPr>
          <w:color w:val="000000"/>
          <w:sz w:val="22"/>
          <w:szCs w:val="22"/>
        </w:rPr>
        <w:t>is for constants affected by panel voltage. Defaults are for 12V panel. Adjust to suit panel voltage, e.g. halve for a 6V panel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2:44:00Z</dcterms:created>
  <dc:creator>Chase </dc:creator>
  <dc:description/>
  <cp:keywords/>
  <dc:language>en-US</dc:language>
  <cp:lastModifiedBy>Chase </cp:lastModifiedBy>
  <dcterms:modified xsi:type="dcterms:W3CDTF">2009-05-20T23:27:00Z</dcterms:modified>
  <cp:revision>3</cp:revision>
  <dc:subject/>
  <dc:title>HWC_set_temp = 60</dc:title>
</cp:coreProperties>
</file>